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040" w:leader="none"/>
        </w:tabs>
        <w:ind w:left="5040" w:right="0" w:hanging="0"/>
        <w:rPr/>
      </w:pPr>
      <w:r>
        <w:rPr/>
      </w:r>
    </w:p>
    <w:p>
      <w:pPr>
        <w:pStyle w:val="Heading1"/>
        <w:tabs>
          <w:tab w:val="clear" w:pos="720"/>
          <w:tab w:val="left" w:pos="5529" w:leader="none"/>
        </w:tabs>
        <w:ind w:left="5529" w:right="-172" w:hanging="0"/>
        <w:rPr>
          <w:b/>
          <w:b/>
          <w:shadow/>
        </w:rPr>
      </w:pPr>
      <w:r>
        <w:rPr>
          <w:b/>
          <w:shadow/>
        </w:rPr>
        <w:t>УТВЕРЖДЁН</w:t>
      </w:r>
    </w:p>
    <w:p>
      <w:pPr>
        <w:pStyle w:val="Normal"/>
        <w:ind w:left="5529" w:right="-172" w:hanging="0"/>
        <w:rPr>
          <w:shadow/>
          <w:sz w:val="28"/>
        </w:rPr>
      </w:pPr>
      <w:r>
        <w:rPr>
          <w:shadow/>
          <w:sz w:val="28"/>
        </w:rPr>
        <w:t xml:space="preserve">Общим собранием акционеров </w:t>
      </w:r>
    </w:p>
    <w:p>
      <w:pPr>
        <w:pStyle w:val="Normal"/>
        <w:ind w:left="5529" w:right="-172" w:hanging="0"/>
        <w:rPr>
          <w:shadow/>
          <w:sz w:val="28"/>
        </w:rPr>
      </w:pPr>
      <w:r>
        <w:rPr>
          <w:shadow/>
          <w:sz w:val="28"/>
        </w:rPr>
        <w:t>ОАО «Лабинский хлебозавод»</w:t>
      </w:r>
    </w:p>
    <w:p>
      <w:pPr>
        <w:pStyle w:val="Normal"/>
        <w:ind w:left="5529" w:right="-172" w:hanging="0"/>
        <w:rPr>
          <w:shadow/>
          <w:sz w:val="28"/>
        </w:rPr>
      </w:pPr>
      <w:r>
        <w:rPr>
          <w:shadow/>
          <w:sz w:val="28"/>
        </w:rPr>
        <w:t>Протокол № 1</w:t>
      </w:r>
    </w:p>
    <w:p>
      <w:pPr>
        <w:pStyle w:val="Normal"/>
        <w:ind w:left="5529" w:right="-172" w:hanging="0"/>
        <w:rPr>
          <w:shadow/>
          <w:sz w:val="28"/>
        </w:rPr>
      </w:pPr>
      <w:r>
        <w:rPr>
          <w:shadow/>
          <w:sz w:val="28"/>
        </w:rPr>
        <w:t>От « __ » ________ 200__ г.</w:t>
      </w:r>
    </w:p>
    <w:p>
      <w:pPr>
        <w:pStyle w:val="Normal"/>
        <w:ind w:left="4320" w:hanging="0"/>
        <w:rPr>
          <w:shadow/>
          <w:sz w:val="28"/>
        </w:rPr>
      </w:pPr>
      <w:r>
        <w:rPr>
          <w:shadow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0" w:hanging="0"/>
        <w:jc w:val="left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hadow/>
          <w:sz w:val="120"/>
        </w:rPr>
      </w:pPr>
      <w:r>
        <w:rPr>
          <w:b/>
          <w:shadow/>
          <w:sz w:val="1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350.55pt;height:52.45pt;mso-wrap-style:none;v-text-anchor:middle;mso-position-horizontal-relative:char" type="_x0000_t136">
            <v:path textpathok="t"/>
            <v:textpath on="t" fitshape="t" string="Годовой отчёт" style="font-family:&quot;Monotype Corsiva&quot;;font-size:12pt"/>
            <v:fill o:detectmouseclick="t" type="solid" color2="white" opacity="0.93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«Лабинский хлебозавод»</w:t>
      </w:r>
    </w:p>
    <w:p>
      <w:pPr>
        <w:pStyle w:val="Normal"/>
        <w:spacing w:lineRule="auto" w:line="360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2"/>
        </w:rPr>
      </w:pPr>
      <w:r>
        <w:rPr>
          <w:b/>
          <w:shadow/>
          <w:sz w:val="52"/>
        </w:rPr>
        <w:t>за 2008 год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  <w:t>г. Лабинск, 2009 г.</w:t>
      </w:r>
    </w:p>
    <w:p>
      <w:pPr>
        <w:pStyle w:val="Normal"/>
        <w:jc w:val="center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Отчёт о деятельности общества за 2008 год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 об обществе.</w:t>
      </w:r>
    </w:p>
    <w:p>
      <w:pPr>
        <w:pStyle w:val="TextBody"/>
        <w:numPr>
          <w:ilvl w:val="1"/>
          <w:numId w:val="9"/>
        </w:numPr>
        <w:tabs>
          <w:tab w:val="left" w:pos="720" w:leader="none"/>
        </w:tabs>
        <w:spacing w:lineRule="auto" w:line="360"/>
        <w:jc w:val="both"/>
        <w:rPr/>
      </w:pPr>
      <w:r>
        <w:rPr/>
        <w:t>Наименование: открытое акционерное общество «Лабинский хлебозавод».</w:t>
      </w:r>
    </w:p>
    <w:p>
      <w:pPr>
        <w:pStyle w:val="21"/>
        <w:rPr/>
      </w:pPr>
      <w:r>
        <w:rPr/>
        <w:t>1.2.    Свидетельство о государственной регистрации 28.06.2002 г., № 1036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убъект Российской Федерации – Краснодарский край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Юридический адрес: 352500, г. Лабинск, ул. Гагарина 109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чтовый адрес: 352500, г. Лабинск, ул. Гагарина 109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нтактный телефон – 8 (86169) 3-33-10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акс –8 (86169) 3-13-84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Адрес электронной почты: ОАО «Лабинский хлебозавод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E-mail: laba_xleb@mail.ru          http:\ www.labinskhleb.RU</w:t>
      </w:r>
      <w:r>
        <w:rPr>
          <w:caps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сновной вид деятельност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8"/>
        </w:rPr>
      </w:pPr>
      <w:r>
        <w:rPr>
          <w:sz w:val="28"/>
        </w:rPr>
        <w:t>Производство хлебобулочных, кондитерских и макаронных изделий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10.  Реестродержателем общества является филиал Армавирский ООО «Юг-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Реестр» (лицензия №10-000-1-00298 от 27.02.2004г.) Место нахождения</w:t>
      </w:r>
      <w:r>
        <w:rPr>
          <w:i/>
          <w:sz w:val="28"/>
        </w:rPr>
        <w:t xml:space="preserve">: </w:t>
      </w:r>
      <w:r>
        <w:rPr>
          <w:sz w:val="28"/>
        </w:rPr>
        <w:t>352909, Краснодарский край, г. Армавир, ул. Володарского 5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ставной капитал равен  873 руб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щее количество акций – 4365 ш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личество обыкновенных акций – 4365 ш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оминальная стоимость обыкновенных акций 0,2 руб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Государственный регистрационный номер выпуска обыкновенных акций 1-01-30837-Е; дата государственной регистрации 12.05.1994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вилегированных  акций  н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умма вклада Российской Федерации – н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сновные акционеры общества (доля в уставном  капитале более 5 %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  <w:tab w:val="left" w:pos="709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ОАО «Финансовый партнер»  (15%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  <w:tab w:val="left" w:pos="709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ОАО «Приват-Инвест» (7%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  <w:tab w:val="left" w:pos="709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Михайлова Любовь Григорьевна (26,9%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  <w:tab w:val="left" w:pos="709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Котельва  Мария Геннадьевна  (14 %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Шагров Александр Юрьевич (19,7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Наличие специального права на участие Краснодарского края в управлении обществом («золотой акции») – нет.</w:t>
      </w:r>
    </w:p>
    <w:p>
      <w:pPr>
        <w:pStyle w:val="TextBody"/>
        <w:numPr>
          <w:ilvl w:val="1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/>
        <w:t>Аудитором общества на 2008 год утверждено ООО «Информ-Аудит», лицензия № Е 001271 от 24.07.2002 г., место нахождения: 352909 Краснодарский край, г. Армавир, ул. Пугачёва,  д. 28</w:t>
      </w:r>
    </w:p>
    <w:p>
      <w:pPr>
        <w:pStyle w:val="TextBody"/>
        <w:numPr>
          <w:ilvl w:val="1"/>
          <w:numId w:val="3"/>
        </w:numPr>
        <w:tabs>
          <w:tab w:val="left" w:pos="720" w:leader="none"/>
        </w:tabs>
        <w:spacing w:lineRule="auto" w:line="360"/>
        <w:rPr/>
      </w:pPr>
      <w:r>
        <w:rPr/>
        <w:t>Структура холдинга – нет.</w:t>
      </w:r>
    </w:p>
    <w:p>
      <w:pPr>
        <w:pStyle w:val="TextBody"/>
        <w:numPr>
          <w:ilvl w:val="1"/>
          <w:numId w:val="3"/>
        </w:numPr>
        <w:tabs>
          <w:tab w:val="left" w:pos="720" w:leader="none"/>
        </w:tabs>
        <w:spacing w:lineRule="auto" w:line="360"/>
        <w:rPr/>
      </w:pPr>
      <w:r>
        <w:rPr/>
        <w:t>Дочерних предприятий – нет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деятельности органов управления и контроля ОАО «Лабинский хлебозавод».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21"/>
        <w:ind w:left="567" w:hanging="567"/>
        <w:rPr/>
      </w:pPr>
      <w:r>
        <w:rPr/>
        <w:t>2.1. В течении 2008 года годовое общее собрание акционеров  проводилось        24 апреля 2008 года.</w:t>
      </w:r>
      <w:r>
        <w:rPr>
          <w:sz w:val="16"/>
          <w:szCs w:val="16"/>
        </w:rPr>
        <w:t xml:space="preserve">     </w:t>
      </w:r>
    </w:p>
    <w:p>
      <w:pPr>
        <w:pStyle w:val="21"/>
        <w:ind w:left="567" w:hanging="567"/>
        <w:rPr>
          <w:szCs w:val="34"/>
        </w:rPr>
      </w:pPr>
      <w:r>
        <w:rPr>
          <w:szCs w:val="34"/>
        </w:rPr>
        <w:t>2.2 В течении 2008 года сделки по приобретению или отчуждению акций не проводились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ательный совет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ательный Совет открытого акционерного общества «Лабинский хлебозавод» избран на внеочередном общем собрании акционеров 24 апреля 2008 года в количестве 7 человек, персонально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Котельва Геннадий Михайлович 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53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ГУКК Кубаньресурс»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экология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главный специалист отдела животного мира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 в уставном капитале эмитента: долей не имеет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обыкновенных акций эмитента: акциями не владеет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Шагров Александр Юрьевич 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/>
      </w:pPr>
      <w:r>
        <w:rPr>
          <w:i w:val="false"/>
          <w:szCs w:val="28"/>
        </w:rPr>
        <w:t>Год рождения: 1979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ОАО «Лабинский хлебозавод».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производство хлебобулочных и кондитерских изделий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мастер участка по производству кондитерских изделий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 в уставном капитале эмитента: 19,7%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обыкновенных акций эмитента: 19,7%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ономаренко Евгений Георгиевич 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48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ОАО «Приват-Инвест».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экономика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генеральный директор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/>
      </w:pPr>
      <w:r>
        <w:rPr>
          <w:i w:val="false"/>
          <w:szCs w:val="28"/>
        </w:rPr>
        <w:t>Доля  в уставном капитале эмитента: долей не имеет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/>
      </w:pPr>
      <w:r>
        <w:rPr>
          <w:i w:val="false"/>
          <w:szCs w:val="28"/>
        </w:rPr>
        <w:t>Доля обыкновенных акций эмитента: долей не имеет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Тишковский Василий Васильевич 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53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ЗАО «Кубаньхлебпром».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 экономика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генеральный директор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 в уставном капитале эмитента: 2,52%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обыкновенных акций эмитента: 2,52%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Михайлов Владимир Александрович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57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 ОАО «Лабинский хлебозавод»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производство хлебобулочных и кондитерских изделий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генеральный директор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 в уставном капитале эмитента: 1,78%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обыкновенных акций эмитента: 1,78%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Михайлов Евгений Владимирович 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84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 ОАО «Лабинский хлебозавод»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фера деятельности: производство хлебобулочных и кондитерских изделий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зам. генерального директора по коммерческим вопросам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 в уставном капитале эмитента: 0,23%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я обыкновенных акций эмитента: 0,23%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-31" w:hanging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Фощан Сергей Иванович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д рождения: 1974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: высшее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:  ОАО «Финансовый партнер»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фера деятельности: экономика </w:t>
      </w:r>
    </w:p>
    <w:p>
      <w:pPr>
        <w:pStyle w:val="TextBodyIndent"/>
        <w:tabs>
          <w:tab w:val="left" w:pos="720" w:leader="none"/>
          <w:tab w:val="left" w:pos="786" w:leader="none"/>
          <w:tab w:val="left" w:pos="3660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:  генеральный директор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/>
      </w:pPr>
      <w:r>
        <w:rPr>
          <w:i w:val="false"/>
          <w:szCs w:val="28"/>
        </w:rPr>
        <w:t>Доля  в уставном капитале эмитента: долей не имеет</w:t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/>
      </w:pPr>
      <w:r>
        <w:rPr>
          <w:i w:val="false"/>
          <w:szCs w:val="28"/>
        </w:rPr>
        <w:t>Доля обыкновенных акций эмитента: долей не имеет</w:t>
      </w:r>
    </w:p>
    <w:p>
      <w:pPr>
        <w:pStyle w:val="TextBodyIndent"/>
        <w:tabs>
          <w:tab w:val="left" w:pos="720" w:leader="none"/>
          <w:tab w:val="left" w:pos="786" w:leader="none"/>
          <w:tab w:val="left" w:pos="3660" w:leader="none"/>
        </w:tabs>
        <w:spacing w:lineRule="auto" w:line="360"/>
        <w:ind w:left="360" w:right="-31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tabs>
          <w:tab w:val="left" w:pos="720" w:leader="none"/>
          <w:tab w:val="left" w:pos="786" w:leader="none"/>
        </w:tabs>
        <w:spacing w:lineRule="auto" w:line="360"/>
        <w:ind w:left="360" w:right="-31" w:hanging="0"/>
        <w:jc w:val="both"/>
        <w:rPr>
          <w:i w:val="false"/>
          <w:i w:val="false"/>
        </w:rPr>
      </w:pPr>
      <w:r>
        <w:rPr>
          <w:i w:val="false"/>
        </w:rPr>
        <w:tab/>
        <w:t>За отчетный период проведено 7 заседаний, в том числе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081"/>
      </w:tblGrid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иод</w:t>
            </w:r>
          </w:p>
        </w:tc>
      </w:tr>
      <w:tr>
        <w:trPr>
          <w:trHeight w:val="2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napToGrid w:val="false"/>
              <w:spacing w:lineRule="auto" w:line="240"/>
              <w:rPr/>
            </w:pPr>
            <w:r>
              <w:rPr/>
              <w:t>Утверждение повестки дня общего собрания  акционеров.</w:t>
            </w:r>
          </w:p>
          <w:p>
            <w:pPr>
              <w:pStyle w:val="21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pacing w:lineRule="auto" w:line="240"/>
              <w:rPr/>
            </w:pPr>
            <w:r>
              <w:rPr/>
              <w:t>Утверждение кандидатур предложенных в наблюдательный совет.</w:t>
            </w:r>
          </w:p>
          <w:p>
            <w:pPr>
              <w:pStyle w:val="21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pacing w:lineRule="auto" w:line="240"/>
              <w:rPr/>
            </w:pPr>
            <w:r>
              <w:rPr/>
              <w:t>Утверждение кандидатур предложенных в ревизионную комисси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 февраля 2008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1</w:t>
            </w:r>
          </w:p>
        </w:tc>
      </w:tr>
      <w:tr>
        <w:trPr>
          <w:trHeight w:val="3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Утверждение даты, времени, места собрания акционеров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тверждение даты составления списка лиц, имеющих право на участие в акционерном собрании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тверждение текста уведомления, формы бюллетеней для голосования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ложение размера годовых дивидендов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ложения по аудитору акционерного общества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60" w:leader="none"/>
                <w:tab w:val="left" w:pos="45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ложения по отчётам наблюдательного совета и        ревизионной комисс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 марта 2008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2</w:t>
            </w:r>
          </w:p>
        </w:tc>
      </w:tr>
      <w:tr>
        <w:trPr>
          <w:trHeight w:val="1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5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получении кредита для сокращения дефицита оборотных средств.                                                                                                    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 мая 200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3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" w:leader="none"/>
              </w:tabs>
              <w:snapToGrid w:val="false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.1 Выборы председателя и секретаря наблюдательного            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360" w:leader="none"/>
                <w:tab w:val="left" w:pos="-261" w:leader="none"/>
              </w:tabs>
              <w:snapToGrid w:val="false"/>
              <w:ind w:left="-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     совета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О готовности предприятия к работе в летний период.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 мая 2008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  <w:tab w:val="left" w:pos="45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замещении вакантной должности заместителя генерального директора по коммерческим вопросам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  <w:tab w:val="left" w:pos="45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замещении вакантной должности заведующей лабораторией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  <w:tab w:val="left" w:pos="45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мещении вакантной должности начальника отдела сбыта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  <w:tab w:val="left" w:pos="45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тверждение штатного расписания в связи с изменением окладов и тарифных ставок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 июля 2008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5</w:t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tLeast" w:line="100"/>
              <w:rPr/>
            </w:pPr>
            <w:r>
              <w:rPr>
                <w:sz w:val="28"/>
              </w:rPr>
              <w:t>6.1 Выборы председателя для ведения заседания Наблюдательного 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6.2 Об итогах работы за 9 месяцев 2009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6.3 Об утверждении коллективного договора на 2008-2011 г.г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 Об изменениях штатного расписа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 ноября 2008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шения заседаний Наблюдательного Совета все выполнены, большинство членов Наблюдательного Совета принимали участие в заседаниях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ительный орган обществ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За отчетный период исполнительным органом решались вопросы финансовой, производственной и хозяйственной деятельности Общества, являющиеся компетенцией единоличного  исполнительного органа и определенные Уставом и решениями Наблюдательного Сове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диноличным  исполнительным органом общества (генеральным директором) является  Михайлов Владимир Александрович, дата рождения 19.09.1957 года, возглавляет предприятие с 1989 года (20 лет), в должности генерального директора с 1994 года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визионная комисс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визионная комиссия общества избрана в составе 3-х человек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Топчий Лариса Анатольевна – экономист ОАО «Лабинский хлебозавод»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андуганова Светлана Алексеевна – заместитель главного бухгалтера ОАО «Лабинский хлебозавод»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очарян  Армен  Камович – заместитель генерального директора ОАО «Финансовый партнер». </w:t>
      </w:r>
    </w:p>
    <w:p>
      <w:pPr>
        <w:pStyle w:val="Normal1"/>
        <w:spacing w:lineRule="auto" w:line="360" w:before="14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За отчетный период проведено одно заседание. Проведена проверка финансово-хозяйственной деятельности по плану работ. Замечания ревизионной комиссии устранены в ходе проводимых проверок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 открытого акционерного обществ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абинский хлебозавод».</w:t>
      </w:r>
    </w:p>
    <w:p>
      <w:pPr>
        <w:pStyle w:val="31"/>
        <w:ind w:left="0" w:right="0" w:firstLine="360"/>
        <w:rPr/>
      </w:pPr>
      <w:r>
        <w:rPr/>
        <w:t>Деятельность ОАО «Лабинский хлебозавод» в 2008 году была направлена на реализацию основных целей, определенных Уставом Обществ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Увеличение объёма производства за счёт улучшения качества продукции, расширения ассортимента, создания продукта полезного для здоровья покупател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ведение грамотной технической и инвестиционной политик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решение проблем, возникающих в связи с меняющейся обстановкой в отрасл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Обязательными условиями эффективной работы общества являются  интенсификация производства, усиление режима экономии всех видов ресурсов, повсеместный и постоянный поиск неиспользованных резерв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ериод деятельности общества в отрасли более 86 л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Основными конкурентами общества являются ОАО «Галан»,</w:t>
      </w:r>
      <w:r>
        <w:rPr/>
        <w:t xml:space="preserve"> </w:t>
      </w:r>
      <w:r>
        <w:rPr>
          <w:sz w:val="28"/>
        </w:rPr>
        <w:t>ООО «Вознесенский хлебокомбинат», ООО «Метрополис» и более 10 небольших частных пекарен.</w:t>
      </w:r>
    </w:p>
    <w:p>
      <w:pPr>
        <w:pStyle w:val="21"/>
        <w:ind w:firstLine="360"/>
        <w:rPr/>
      </w:pPr>
      <w:r>
        <w:rPr/>
        <w:t xml:space="preserve">За 2008 год выработано хлебобулочных изделий всего -3842,7 тонн, в том числе хлеб – 3114,3 тонны, бараночные изделия – 7,7 тонн, булочные изделия – 720,8 тонн, кондитерские изделия – 356,7 тонны, макаронные изделия – 38,7 тонны. Из общего объёма выработки хлеб составил — 73,5 %.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ллектив общества, а это 182 человека, успешно справляется с поставленными задачами, результатом чего уже пять  лет подряд является присвоение продукции золотых и серебряных медалей Всероссийской выставки «Золотая осень» и международных наград. Так, в 2002 году за высокие достижения  в  социально-экономической  сфере ОАО «Лабинский хлебозавод» получил высшую  общественную премию «Российский национальный Олимп». За постоянное обновление производства в 2003 году в Париже вручена Международная премия «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>». В 2004 году в Баден - Бадене (Германия) за устойчивое развитие в условиях быстро меняющейся экономической ситуации, за существенный вклад в экономическое оздоровление России вручена премия «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u w:val="single"/>
          <w:vertAlign w:val="superscript"/>
          <w:lang w:val="en-US"/>
        </w:rPr>
        <w:t>st</w:t>
      </w:r>
      <w:r>
        <w:rPr>
          <w:sz w:val="28"/>
          <w:szCs w:val="28"/>
        </w:rPr>
        <w:t>». За доблестный труд в 2007 году предприятие награждено грамотой Всероссийского конкурса «Национальное достояние». В 2008 году за высокое качество продукция завода удостоена премии администрации Краснодарского края «Стелла качества»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оритетные направления деятельности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АО «Лабинский хлебозавод»</w:t>
      </w:r>
    </w:p>
    <w:p>
      <w:pPr>
        <w:pStyle w:val="21"/>
        <w:ind w:firstLine="360"/>
        <w:rPr/>
      </w:pPr>
      <w:r>
        <w:rPr/>
        <w:t>Приоритетными направлениями являются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Увеличение реализации продукции в фирменной торговой сети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Расширение ассортимента хлебобулочных изделий за счёт приобретения нового оборудования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Освоение и массовый выпуск новых изделий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 xml:space="preserve">х/б изделий — 20 наименований в том числе </w:t>
      </w:r>
    </w:p>
    <w:p>
      <w:pPr>
        <w:pStyle w:val="21"/>
        <w:numPr>
          <w:ilvl w:val="0"/>
          <w:numId w:val="7"/>
        </w:numPr>
        <w:tabs>
          <w:tab w:val="left" w:pos="720" w:leader="none"/>
        </w:tabs>
        <w:rPr/>
      </w:pPr>
      <w:r>
        <w:rPr/>
        <w:t>хлеб – 9 наименований</w:t>
      </w:r>
    </w:p>
    <w:p>
      <w:pPr>
        <w:pStyle w:val="21"/>
        <w:numPr>
          <w:ilvl w:val="0"/>
          <w:numId w:val="7"/>
        </w:numPr>
        <w:tabs>
          <w:tab w:val="left" w:pos="720" w:leader="none"/>
        </w:tabs>
        <w:rPr/>
      </w:pPr>
      <w:r>
        <w:rPr/>
        <w:t>булочные изделия – 11 наименований</w:t>
      </w:r>
    </w:p>
    <w:p>
      <w:pPr>
        <w:pStyle w:val="21"/>
        <w:numPr>
          <w:ilvl w:val="0"/>
          <w:numId w:val="7"/>
        </w:numPr>
        <w:tabs>
          <w:tab w:val="left" w:pos="720" w:leader="none"/>
        </w:tabs>
        <w:rPr/>
      </w:pPr>
      <w:r>
        <w:rPr/>
        <w:t>кондитерские изделия – 31 наименовани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Наблюдательного совета о результатах развития общества.</w:t>
      </w:r>
    </w:p>
    <w:p>
      <w:pPr>
        <w:pStyle w:val="21"/>
        <w:ind w:firstLine="360"/>
        <w:rPr/>
      </w:pPr>
      <w:r>
        <w:rPr>
          <w:szCs w:val="28"/>
        </w:rPr>
        <w:t>Объём реализованной продукции за 2008 год составил 97059 тысяча рублей. Себестоимость реализованной продукции  составила  87661 тысяча  рублей . Рост себестоимости  на 30,4 % произошел за счёт колебания цен на муку и других затрат. Затраты на 1 рубль реализованной  продукции составили  90,63  копейки. Общая рентабельность реализованной продукции 10,3 %, что на 56,2 % выше аналогичного периода 2007 года.</w:t>
      </w:r>
    </w:p>
    <w:p>
      <w:pPr>
        <w:pStyle w:val="21"/>
        <w:ind w:firstLine="360"/>
        <w:rPr/>
      </w:pPr>
      <w:r>
        <w:rPr>
          <w:szCs w:val="28"/>
        </w:rPr>
        <w:t>По результатам работы в 2008 году получена чистая прибыль 6738 тысячи  рублей,  что в 2,07 % больше 2007года, в результате увеличения объёма производства в натуральном и стоимостном выражениях .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 xml:space="preserve">За 2008 год от продаж продукции получена прибыль 9064 тысяч рублей, что в  2,04% больше аналогичного периода 2007года. </w:t>
      </w:r>
    </w:p>
    <w:p>
      <w:pPr>
        <w:pStyle w:val="21"/>
        <w:ind w:firstLine="360"/>
        <w:rPr/>
      </w:pPr>
      <w:r>
        <w:rPr>
          <w:szCs w:val="28"/>
        </w:rPr>
        <w:t>Основная причина увеличения объёма прибыли произошла за счет роста объёма производства в натуральном выражении на 4% , а стоимостном выражении на 34,2% . Не смотря на жестокую конкуренцию на рынке сбыта готовой продукции, индексация цен проводилась регулярно по мере роста стоимости сырья и услуг и расширения ассортимента продукции .</w:t>
      </w:r>
    </w:p>
    <w:p>
      <w:pPr>
        <w:pStyle w:val="21"/>
        <w:ind w:firstLine="360"/>
        <w:rPr/>
      </w:pPr>
      <w:r>
        <w:rPr>
          <w:szCs w:val="28"/>
        </w:rPr>
        <w:t>Все платежи в бюджет заводом производились своевременно. При сопоставлении начисленных и уплаченных налогов с показателями выручки от реализации продукции, работ, услуг отклонений не выявлено.</w:t>
      </w:r>
    </w:p>
    <w:p>
      <w:pPr>
        <w:pStyle w:val="21"/>
        <w:ind w:firstLine="360"/>
        <w:rPr/>
      </w:pPr>
      <w:r>
        <w:rPr>
          <w:szCs w:val="28"/>
        </w:rPr>
        <w:t xml:space="preserve">Дебиторская задолженность в 2008 году по сравнению с 2007 годом увеличилась на 29,8%. Просроченной дебиторской задолженности нет. Основные должники бюджетные организации: ООО «Купец» - 37 тыс. руб.,  центральная районная больница -60 тыс. руб.,  а также ЗАО «Тандер» - 77 тыс. руб., ЗАО «Лабинский торговый дом» - 310 тыс. руб. , Ярославское сельпо — 43 тыс. руб. , ООО «Лабавтосервис» - 114 тыс. руб., ООО «Вита» - 90 тыс. руб., ООО «Сервиспродукт» - 42 тыс. руб.. </w:t>
      </w:r>
    </w:p>
    <w:p>
      <w:pPr>
        <w:pStyle w:val="21"/>
        <w:ind w:firstLine="360"/>
        <w:rPr/>
      </w:pPr>
      <w:r>
        <w:rPr>
          <w:szCs w:val="28"/>
        </w:rPr>
        <w:t xml:space="preserve">Кредиторская задолженность составила 2627 тысяч рублей, которая меньше по сравнению с 2007 годом на 256 тыс. рублей. В 2008 году основная задолженность перед кредиторами  - ЗАО «Кубаньхлебпром» - 119 тыс. рублей, О0О АПК «Нива +» – 100 тыс. рублей, ООО  «БВИ» – 65 тыс. рублей, ООО «Хлебсервис» -249 тыс. рублей, ООО «Лига-Пак»-144 тыс. рублей, ОАО «Кропоткинский элеватор» - 230 тыс. рублей, ООО «Лабавтосервис» - 152 тыс. рублей. Задолженность перед бюджетом на 01.01.2009 года составила  241 тысяча рублей, погашена в январе 2009 года. Задолженность перед государственными внебюджетными фондами 375 тысячи рублей, задолженность по оплате труда 671 тысяча рублей, которая полностью погашена в январе 2009года </w:t>
      </w:r>
    </w:p>
    <w:p>
      <w:pPr>
        <w:pStyle w:val="21"/>
        <w:ind w:firstLine="360"/>
        <w:rPr/>
      </w:pPr>
      <w:r>
        <w:rPr>
          <w:szCs w:val="28"/>
        </w:rPr>
        <w:t>Из анализа основных экономических показателей деятельности ОАО «Лабинский хлебозавод» видно, что за анализируемый период наблюдается увеличение объёма производства в стоимостном выражении на 34,2% и  в натуральном выражении к предыдущему году 4 %. Предприятие выпускает продукцию жизненно важную, объём производства зависит от потребительской способности населения на рынке сбыта. Так в 2008 году произведено хлебобулочных изделий на 3,4% больше чем в 2007 году, кондитерских изделий на 11,3% больше, макаронных изделий больше 1,3%. Это связанно в основном с увеличением спроса на продукцию, улучшения качества продукции и обновления ассортимента на 70% . Рост объёмов выпуска и прибыли произошли в основном от производства хлеба и кондитерских изделий.  Главное внимание предприятия  обращено на снижение затрат.  Ужесточен   контроль за использованием энергоресурсов. Тщательный анализ рыночных цен по приобретению сырья и материалов непосредственно у производителей позволили также сэкономить немалые средства.</w:t>
      </w:r>
    </w:p>
    <w:p>
      <w:pPr>
        <w:pStyle w:val="21"/>
        <w:ind w:firstLine="360"/>
        <w:rPr/>
      </w:pPr>
      <w:r>
        <w:rPr>
          <w:szCs w:val="28"/>
        </w:rPr>
        <w:t>При анализе основных технико-экономических показателей предприятия за 2007-2008 года установлено: объём реализованной продукции, в стоимостном выражении увеличился на  34,2 % , себестоимость увеличилась  на 30,2% Затраты на 1 рубль товарной продукции снизились на 1,98 копейки по сравнению с 2007 годом. Соответственно увеличилась прибыль по результатам 2008 года. Себестоимость 1 тонны хлебобулочных изделий стабилизировалась.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>Из анализа показателей финансовой устойчивости предприятия следует: увеличение валюты баланса на конец 2008 года произошло на 4270 тысячи рублей или на 29,2%, что вызвано в основном увеличением основных средств на 9,1%, увеличился объём собственных средств предприятия на 3965 тыс. рублей, заёмные средства уменьшились на 256 тысячи рублей.</w:t>
      </w:r>
    </w:p>
    <w:p>
      <w:pPr>
        <w:pStyle w:val="21"/>
        <w:ind w:firstLine="360"/>
        <w:rPr/>
      </w:pPr>
      <w:r>
        <w:rPr>
          <w:szCs w:val="28"/>
        </w:rPr>
        <w:t xml:space="preserve">Одним из основных показателей, по которому оценивается финансовая деятельность предприятия, является соотношение собственных и заёмных средств. В 2008 году удельный вес собственных средств в валюте баланса снизился по состоянию на 01.01.2009 года составил 0,17. Удельный вес заёмных средств снизился до 0,14 . </w:t>
      </w:r>
    </w:p>
    <w:p>
      <w:pPr>
        <w:pStyle w:val="21"/>
        <w:ind w:firstLine="360"/>
        <w:rPr/>
      </w:pPr>
      <w:r>
        <w:rPr>
          <w:szCs w:val="28"/>
        </w:rPr>
        <w:t>Из анализа деловой активности видно: за счёт увеличения  выручки от реализации, увеличились следующие показатели: коэффициент оборачиваемости увеличен до 5,1 ; коэффициент оборачиваемости дебиторской задолженности  32,4 ; коэффициент оборачиваемости кредиторской задолженности  36,8 ; фондоотдача основных средств  10,4 и оборачиваемость собственных средств 6,2 .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эффициент оборачиваемости запасов  17,35 .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>Из анализа рентабельности следует: наиболее рентабельной в 2008 году была реализация кондитерских изделий. В общем, производство в 2008 году было рентабельным.</w:t>
      </w:r>
    </w:p>
    <w:p>
      <w:pPr>
        <w:pStyle w:val="21"/>
        <w:ind w:firstLine="360"/>
        <w:rPr/>
      </w:pPr>
      <w:r>
        <w:rPr>
          <w:szCs w:val="28"/>
        </w:rPr>
        <w:t>В 2008 году балансовая прибыль по сравнению с 2007 годом увеличилась на 4614 тысячи рублей, соответственно увеличилась рентабельность, увеличился объём поступающих платежей в бюджет на 3045 тысячи рублей.</w:t>
      </w:r>
    </w:p>
    <w:p>
      <w:pPr>
        <w:pStyle w:val="21"/>
        <w:ind w:firstLine="360"/>
        <w:rPr/>
      </w:pPr>
      <w:r>
        <w:rPr>
          <w:szCs w:val="28"/>
        </w:rPr>
        <w:t xml:space="preserve">Производство в 2008 году было рентабельным, коэффициент рентабельности всего капитала от чистой прибыли увеличился с 0,3 до 0,4; от балансовой прибыли с 0,4 до 0,6. </w:t>
      </w:r>
    </w:p>
    <w:p>
      <w:pPr>
        <w:pStyle w:val="21"/>
        <w:ind w:firstLine="360"/>
        <w:rPr/>
      </w:pPr>
      <w:r>
        <w:rPr>
          <w:szCs w:val="28"/>
        </w:rPr>
        <w:t>Из анализа динамики и показателей платёжеспособности предприятия за 2007-2008 года видно: в 2008 году  коэффициент абсолютной ликвидности  0,4,  который отражает способность предприятия выполнять краткосрочные обязательства за счёт свободных денежных средств и краткосрочных финансовых вложений. (Рекомендуемое нормативное значение находится в пределах 0,2-0,3). Общий коэффициент покрытия увеличился с 2,1 до 4,4, что указывает на платёжеспособность предприятия.</w:t>
      </w:r>
    </w:p>
    <w:p>
      <w:pPr>
        <w:pStyle w:val="21"/>
        <w:ind w:firstLine="360"/>
        <w:rPr/>
      </w:pPr>
      <w:r>
        <w:rPr>
          <w:szCs w:val="28"/>
        </w:rPr>
        <w:t xml:space="preserve">Как  видно из анализа, основная часть доходов формировалась за счёт производства и реализации хлебобулочных и кондитерских изделий. Завод может получить более высокую прибыль, если увеличить производство хлебобулочных и кондитерских изделий, расширения ассортимента выпускаемой продукции, пуск линии по производству вафель. Но в связи с тем, что завод работает по заявкам потребителей, большой конкуренции, малого срока реализации продукции, не используется мощность завода по выпуску хлебобулочных изделий в полном объёме. Проектная мощность цеха по производству хлеба и хлебобулочных изделий составляет 45 тонн в сутки . В 2008 году использовались мощности : 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>- производство хлеба и х\б изделий  - 43%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 xml:space="preserve">- производство кондитерских изделий - 93% </w:t>
      </w:r>
    </w:p>
    <w:p>
      <w:pPr>
        <w:pStyle w:val="21"/>
        <w:ind w:firstLine="360"/>
        <w:rPr>
          <w:szCs w:val="28"/>
        </w:rPr>
      </w:pPr>
      <w:r>
        <w:rPr>
          <w:szCs w:val="28"/>
        </w:rPr>
        <w:t>- производство макаронных изделий — 50,3%</w:t>
      </w:r>
    </w:p>
    <w:p>
      <w:pPr>
        <w:pStyle w:val="21"/>
        <w:rPr/>
      </w:pPr>
      <w:r>
        <w:rPr>
          <w:szCs w:val="28"/>
        </w:rPr>
        <w:t xml:space="preserve">Все показатели позволяют сделать </w:t>
      </w:r>
      <w:r>
        <w:rPr>
          <w:b/>
          <w:szCs w:val="28"/>
        </w:rPr>
        <w:t>вывод:</w:t>
      </w:r>
      <w:r>
        <w:rPr>
          <w:szCs w:val="28"/>
        </w:rPr>
        <w:t xml:space="preserve"> у завода устойчивое финансовое положение, является платёжеспособным предприятием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  <w:t>Динамика основных технико-экономических показателей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  <w:t>ОАО «Лабинский хлебозавод» в динамике за ряд лет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4"/>
        <w:gridCol w:w="979"/>
        <w:gridCol w:w="1140"/>
        <w:gridCol w:w="1364"/>
      </w:tblGrid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солют. отк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= 4-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= 4:3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еденной продукции 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произв. продукции, тыс. руб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1 руб. тов. продукции, ко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ная продукция  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руб. реализованной продукции, ко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6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быль (убыток) от произв. продукции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реализованной продукции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списочная численность, че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немесячная зарплата на 1 работника, руб. Ср.сп.+несп.соста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сего, чел. Ср.сп.+нес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</w:tbl>
    <w:p>
      <w:pPr>
        <w:pStyle w:val="13"/>
        <w:rPr>
          <w:szCs w:val="28"/>
        </w:rPr>
      </w:pPr>
      <w:r>
        <w:rPr>
          <w:szCs w:val="28"/>
        </w:rPr>
        <w:t>Динамика показателей финансовой устойчив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Лабинский хлебозавод»  за 2007-2008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992"/>
        <w:gridCol w:w="1134"/>
        <w:gridCol w:w="13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солют  отк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средства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заем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езависимости 1 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аемных средств 2 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отношение заемных и собственных средств 2  :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дельный вес дебиторской задолженности, 3 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дельный вес собственных и долгосрочных заемных средств 1 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40"/>
        <w:ind w:left="567" w:hanging="0"/>
        <w:jc w:val="center"/>
        <w:rPr/>
      </w:pPr>
      <w:r>
        <w:rPr/>
      </w:r>
    </w:p>
    <w:p>
      <w:pPr>
        <w:pStyle w:val="21"/>
        <w:spacing w:lineRule="auto" w:line="240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Выручка предприятия и динамика показателей деловой</w:t>
      </w:r>
    </w:p>
    <w:p>
      <w:pPr>
        <w:pStyle w:val="21"/>
        <w:spacing w:lineRule="auto" w:line="240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активности ОАО «Лабинский хлебозавод»</w:t>
      </w:r>
    </w:p>
    <w:p>
      <w:pPr>
        <w:pStyle w:val="21"/>
        <w:spacing w:lineRule="auto" w:line="240"/>
        <w:ind w:left="567" w:hanging="0"/>
        <w:jc w:val="right"/>
        <w:rPr/>
      </w:pPr>
      <w:r>
        <w:rPr/>
        <w:t>(тыс. руб.)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2223"/>
      </w:tblGrid>
      <w:tr>
        <w:trPr>
          <w:trHeight w:val="5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01.01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01.01.2009 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клонение</w:t>
            </w:r>
          </w:p>
        </w:tc>
      </w:tr>
      <w:tr>
        <w:trPr>
          <w:trHeight w:val="6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ыручка от реализации, всего</w:t>
            </w:r>
          </w:p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том числе поступил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67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5036</w:t>
            </w:r>
          </w:p>
        </w:tc>
      </w:tr>
      <w:tr>
        <w:trPr>
          <w:trHeight w:val="6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- на счета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80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458</w:t>
            </w:r>
          </w:p>
        </w:tc>
      </w:tr>
      <w:tr>
        <w:trPr>
          <w:trHeight w:val="6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- в кассу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86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578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Cs w:val="28"/>
        </w:rPr>
      </w:pPr>
      <w:r>
        <w:rPr>
          <w:szCs w:val="28"/>
        </w:rPr>
        <w:t>Динамика показателей деловой активности</w:t>
      </w:r>
    </w:p>
    <w:p>
      <w:pPr>
        <w:pStyle w:val="Normal"/>
        <w:spacing w:lineRule="auto" w:line="360"/>
        <w:jc w:val="center"/>
        <w:rPr/>
      </w:pPr>
      <w:r>
        <w:rPr/>
        <w:t>ОАО «Лабинский хлебозавод»  за 2007 – 2008 гг.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993"/>
        <w:gridCol w:w="1275"/>
        <w:gridCol w:w="1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солют отк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4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=4 : 3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и затрат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новные средства и прочие внеоборотные актив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коэффициент оборачивае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оборачиваемости  моби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2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оборачиваемости  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2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срок оборота зап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 оборачиваемости  деб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срок оборота деб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оборачиваемости кред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редний срок оборота кред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отдача основных средств и прочих внеоборот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>
          <w:b/>
          <w:b/>
          <w:szCs w:val="28"/>
        </w:rPr>
      </w:pPr>
      <w:r>
        <w:rPr>
          <w:b/>
          <w:szCs w:val="28"/>
        </w:rPr>
        <w:t>Структура себестоимости продукции 1 тонны готовой продукции</w:t>
      </w:r>
    </w:p>
    <w:p>
      <w:pPr>
        <w:pStyle w:val="21"/>
        <w:spacing w:lineRule="auto" w:line="240"/>
        <w:ind w:left="567" w:hanging="0"/>
        <w:jc w:val="right"/>
        <w:rPr/>
      </w:pPr>
      <w:r>
        <w:rPr/>
        <w:tab/>
        <w:tab/>
        <w:tab/>
        <w:tab/>
        <w:tab/>
        <w:tab/>
        <w:tab/>
        <w:tab/>
        <w:t>в рублях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2081"/>
      </w:tblGrid>
      <w:tr>
        <w:trPr>
          <w:trHeight w:val="6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01.01.200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1.01.2009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клонение +/-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бестоимость продукции всего,</w:t>
            </w:r>
          </w:p>
          <w:p>
            <w:pPr>
              <w:pStyle w:val="21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6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189</w:t>
            </w:r>
          </w:p>
        </w:tc>
      </w:tr>
      <w:tr>
        <w:trPr>
          <w:trHeight w:val="5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купок на проду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</w:tr>
      <w:tr>
        <w:trPr>
          <w:trHeight w:val="5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кущий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оказателей рентабельности предприятия   за  2007-2008 г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89"/>
        <w:gridCol w:w="1039"/>
        <w:gridCol w:w="993"/>
        <w:gridCol w:w="1275"/>
        <w:gridCol w:w="1373"/>
      </w:tblGrid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н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показате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солют отк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, %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=4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=4 : 3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прибыль или убыток, тыс.  руб. 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бюджет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, тыс. руб.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быль от реализации продукции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и затраты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, 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реализованной продукци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рентабельности всего капитала, 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балансовой прибыл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истой прибы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 рентаб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х средств, 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балансовой прибыл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истой прибы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</w:tbl>
    <w:p>
      <w:pPr>
        <w:pStyle w:val="311"/>
        <w:rPr/>
      </w:pPr>
      <w:r>
        <w:rPr/>
      </w:r>
    </w:p>
    <w:p>
      <w:pPr>
        <w:pStyle w:val="311"/>
        <w:rPr>
          <w:szCs w:val="28"/>
        </w:rPr>
      </w:pPr>
      <w:r>
        <w:rPr>
          <w:szCs w:val="28"/>
        </w:rPr>
        <w:t>Динамика показателей платежеспособности</w:t>
      </w:r>
    </w:p>
    <w:p>
      <w:pPr>
        <w:pStyle w:val="311"/>
        <w:rPr>
          <w:szCs w:val="28"/>
        </w:rPr>
      </w:pPr>
      <w:r>
        <w:rPr>
          <w:szCs w:val="28"/>
        </w:rPr>
        <w:t>ОАО «Лабинский хлебозавод» за 2007 - 2008 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993"/>
        <w:gridCol w:w="1275"/>
        <w:gridCol w:w="1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   200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солют. отк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=4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=4 : 3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сред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Дебиторская задолженность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Запасы и затраты (без расходов буд. периодов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Краткосрочные обязательств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 2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эффициент абсолютной ликвид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межуточный коэффициент покры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запасов и затрат в сумме краткосрочных обязатель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</w:tr>
    </w:tbl>
    <w:p>
      <w:pPr>
        <w:pStyle w:val="21"/>
        <w:spacing w:lineRule="auto" w:line="240"/>
        <w:ind w:left="567" w:hanging="0"/>
        <w:rPr/>
      </w:pPr>
      <w:r>
        <w:rPr/>
      </w:r>
    </w:p>
    <w:p>
      <w:pPr>
        <w:pStyle w:val="21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Дебиторская задолженность ОАО «Лабинский хлебозавод»</w:t>
      </w:r>
    </w:p>
    <w:p>
      <w:pPr>
        <w:pStyle w:val="21"/>
        <w:spacing w:lineRule="auto" w:line="240"/>
        <w:ind w:left="567" w:hanging="0"/>
        <w:jc w:val="right"/>
        <w:rPr/>
      </w:pPr>
      <w:r>
        <w:rPr/>
        <w:t>(тыс. руб.)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81"/>
        <w:gridCol w:w="2861"/>
      </w:tblGrid>
      <w:tr>
        <w:trPr>
          <w:trHeight w:val="5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01.01.20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01.01.20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Всего, 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9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- просроченн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21"/>
        <w:spacing w:lineRule="auto" w:line="240"/>
        <w:jc w:val="center"/>
        <w:rPr/>
      </w:pPr>
      <w:r>
        <w:rPr/>
        <w:t>Дебиторы</w:t>
      </w:r>
    </w:p>
    <w:tbl>
      <w:tblPr>
        <w:tblW w:w="7326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90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 руб.)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ОО «Купец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Ц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ЗАО «Лабинский торговый дом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ОО «Сервиспродукт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ское сельп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ОО «Лабавтосервис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АФ ЗАО «Тандер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ОО «Вита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21"/>
        <w:ind w:left="567" w:hanging="0"/>
        <w:jc w:val="center"/>
        <w:rPr/>
      </w:pPr>
      <w:r>
        <w:rPr/>
        <w:t>Кредиторская задолженность предприятия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222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1451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1.01.2009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лонение +/-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6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кредиторы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налогов и сборов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986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418"/>
        <w:gridCol w:w="2223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2008 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лонение +/-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05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2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2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26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72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страх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3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страх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9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на эк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04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совершенных ОАО «Лабинский хлебозавод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отчетном году крупных сделках</w:t>
      </w:r>
    </w:p>
    <w:p>
      <w:pPr>
        <w:pStyle w:val="21"/>
        <w:ind w:firstLine="360"/>
        <w:rPr/>
      </w:pPr>
      <w:r>
        <w:rPr/>
        <w:t>Обществом в отчётном году крупных сделок не совершалос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совершенных ОАО «Лабинский хлебозавод» в отчетном году сделках, в совершении которых имеется заинтересованность.</w:t>
      </w:r>
    </w:p>
    <w:p>
      <w:pPr>
        <w:pStyle w:val="21"/>
        <w:ind w:firstLine="360"/>
        <w:rPr/>
      </w:pPr>
      <w:r>
        <w:rPr/>
        <w:t>Обществом в отчётном году не совершалось сделок, признаваемых в соответствии с Федеральным законом «Об акционерных обществах» сделками, в совершении которых имеется заинтересованность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чет о выплате объявленных (начисленных) дивидендов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акциям ОАО «Лабинский хлебозавод».</w:t>
      </w:r>
    </w:p>
    <w:p>
      <w:pPr>
        <w:pStyle w:val="21"/>
        <w:ind w:firstLine="360"/>
        <w:rPr/>
      </w:pPr>
      <w:r>
        <w:rPr>
          <w:caps/>
        </w:rPr>
        <w:t xml:space="preserve">В </w:t>
      </w:r>
      <w:r>
        <w:rPr/>
        <w:t>течение 2008 года промежуточные дивиденды не выплачивались. Наблюдательный Совет предлагает за 2008 год дивиденды не выплачивать. Задолженности перед федеральным бюджетом по выплате дивидендов за 2008 год – нет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новные факторы риска связанные с деятельностью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АО «Лабинский хлебозавод».</w:t>
      </w:r>
    </w:p>
    <w:p>
      <w:pPr>
        <w:pStyle w:val="21"/>
        <w:ind w:firstLine="360"/>
        <w:rPr/>
      </w:pPr>
      <w:r>
        <w:rPr/>
        <w:t xml:space="preserve">За отчётный период общество укрепило свои позиции как пищевое предприятие, производящее продукцию первое необходимости. </w:t>
      </w:r>
    </w:p>
    <w:p>
      <w:pPr>
        <w:pStyle w:val="21"/>
        <w:ind w:firstLine="360"/>
        <w:rPr/>
      </w:pPr>
      <w:r>
        <w:rPr/>
        <w:t>Но существуют факторы риска, влияющие на выполнение планов по обеспечению населения хлебобулочными изделиями:</w:t>
      </w:r>
    </w:p>
    <w:p>
      <w:pPr>
        <w:pStyle w:val="21"/>
        <w:numPr>
          <w:ilvl w:val="0"/>
          <w:numId w:val="14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Нестабильная стоимость муки и другого сырья, используемого для производства хлебобулочных изделий, приводит к ухудшению продаж и снижению выпуска.</w:t>
      </w:r>
    </w:p>
    <w:p>
      <w:pPr>
        <w:pStyle w:val="21"/>
        <w:numPr>
          <w:ilvl w:val="0"/>
          <w:numId w:val="14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Отсутствие на местном рынке сырья муки соответствующей ГОСТу, что усложняет деятельность предприятий не использующих при выпуске продукции импортных разрыхлителей и улучшителей.</w:t>
      </w:r>
    </w:p>
    <w:p>
      <w:pPr>
        <w:pStyle w:val="21"/>
        <w:numPr>
          <w:ilvl w:val="0"/>
          <w:numId w:val="14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Администрирование ценообразования хлеба массового потребления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Разные условия финансово-экономической деятельности, системы налогообложения оплаты труда производителей хлеба конкурирующих с                предприятиями  являющимися юридическими лицами.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блюдение кодекса корпоративного поведения.</w:t>
      </w:r>
    </w:p>
    <w:p>
      <w:pPr>
        <w:pStyle w:val="31"/>
        <w:ind w:left="0" w:right="0" w:firstLine="360"/>
        <w:rPr/>
      </w:pPr>
      <w:r>
        <w:rPr/>
        <w:t>ОАО «Лабинский хлебозавод» заявляет о выполнении рекомендации ФКБЦ от 04.04.2002 г. № 421/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Согласно данным рекомендациям обществом в процессе хозяйственной деятельности и внутреннего документооборота учитываются положения  Кодекса корпоративного поведения. В частности, данные нормы нашли отражение в принятых обществом положениях об общем собрании, о Наблюдательном Совете, о ревизионной комисси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месте с тем, учитывая рекомендуемый характер данного нормативного документа и объемности выдаваемых им рекомендаций, обществом принято решение о постепенном внедрении актуальных положений Кодекса, наиболее необходимых на данном этапе организации работы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ерспективы плана на 2009 год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/>
      </w:pPr>
      <w:r>
        <w:rPr/>
        <w:t>В 2009 году планируем увеличить объём реализуемой продукции на 10%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Увеличить производство кондитерских изделий на 5%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Внедрить технологию производства булочных изделий с применением шоковой замороз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Начать реконстукцию котельно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Произвести ограждение склада бестарного хранения муки метало профилем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риобрести тестоделитель в хлебобулочный це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риобрести автомат для штамповки печенья в кондитерский це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Оплатить проект участка по производству печень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Не допускать нарушений правил техники безопасности, аварий и несчастных случаев на производстве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26" w:leader="none"/>
          <w:tab w:val="left" w:pos="709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ровести аттестацию рабочих мест  согласно  плана.</w:t>
      </w:r>
    </w:p>
    <w:p>
      <w:pPr>
        <w:pStyle w:val="Normal"/>
        <w:spacing w:lineRule="auto" w:line="36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енеральный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АО «Лабинский хлебозавод»</w:t>
        <w:tab/>
        <w:tab/>
        <w:tab/>
        <w:t xml:space="preserve">                    Михайлов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бухгалтер </w:t>
        <w:tab/>
        <w:tab/>
        <w:tab/>
        <w:t xml:space="preserve">                                </w:t>
        <w:tab/>
        <w:t>Тагирова  В.Н.</w:t>
      </w:r>
      <w:r>
        <w:rPr>
          <w:b/>
          <w:shadow/>
          <w:vanish/>
          <w:sz w:val="120"/>
        </w:rPr>
        <w:pict>
          <v:shape id="shape_0" fillcolor="white" stroked="t" o:allowincell="f" style="position:absolute;margin-left:0pt;margin-top:0pt;width:222.7pt;height:41.2pt;mso-wrap-style:none;v-text-anchor:middle;mso-position-horizontal-relative:char" type="_x0000_t136">
            <v:path textpathok="t"/>
            <v:textpath on="t" fitshape="t" string="Текст надписи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bookmarkStart w:id="0" w:name="_PictureBullets"/>
      <w:bookmarkEnd w:id="0"/>
      <w:r>
        <w:rPr>
          <w:b/>
          <w:shadow/>
          <w:vanish/>
          <w:sz w:val="120"/>
        </w:rPr>
        <w:t xml:space="preserve"> SHAPE </w:t>
      </w:r>
    </w:p>
    <w:sectPr>
      <w:type w:val="nextPage"/>
      <w:pgSz w:w="11906" w:h="16838"/>
      <w:pgMar w:left="1418" w:right="102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640"/>
      </w:pPr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1495"/>
        </w:tabs>
        <w:ind w:left="149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48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color w:val="000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5z0">
    <w:name w:val="WW8Num25z0"/>
    <w:qFormat/>
    <w:rPr>
      <w:i w:val="false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before="380" w:after="0"/>
      <w:jc w:val="center"/>
    </w:pPr>
    <w:rPr>
      <w:rFonts w:ascii="Arial" w:hAnsi="Arial" w:eastAsia="Arial" w:cs="Arial"/>
      <w:b/>
      <w:i/>
      <w:color w:val="auto"/>
      <w:sz w:val="24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728" w:right="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36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36:00Z</dcterms:created>
  <dc:creator>Њ аЁп</dc:creator>
  <dc:description/>
  <cp:keywords/>
  <dc:language>en-US</dc:language>
  <cp:lastModifiedBy>Антонина</cp:lastModifiedBy>
  <cp:lastPrinted>2009-03-31T09:51:00Z</cp:lastPrinted>
  <dcterms:modified xsi:type="dcterms:W3CDTF">2009-04-08T05:49:00Z</dcterms:modified>
  <cp:revision>3</cp:revision>
  <dc:subject/>
  <dc:title>УТВЕРЖДЁН</dc:title>
</cp:coreProperties>
</file>