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Раскрытие информации об изменении адреса </w:t>
        <w:br/>
        <w:t xml:space="preserve">страницы в сети Интернет, используемой эмитентом </w:t>
        <w:br/>
        <w:t xml:space="preserve">для раскрытия информации </w:t>
        <w:br/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 Открытое акционерное общество «Армавирский завод резиновых изделий» </w:t>
        <w:br/>
        <w:t xml:space="preserve">1.2. Сокращенное фирменное наименование эмитента ОАО «АЗРИ» </w:t>
      </w:r>
      <w:bookmarkStart w:id="0" w:name="_GoBack"/>
      <w:bookmarkEnd w:id="0"/>
      <w:r>
        <w:rPr/>
        <w:br/>
        <w:t xml:space="preserve">1.3. Место нахождения эмитента Россия, Краснодарский край, г. Армавир, ул. Новороссийская, д. 2/4 </w:t>
        <w:br/>
        <w:t xml:space="preserve">1.4. ОГРН эмитента 1022300637325 </w:t>
        <w:br/>
        <w:t xml:space="preserve">1.5. ИНН эмитента 2302008970 </w:t>
        <w:br/>
        <w:t xml:space="preserve">1.6. Уникальный код эмитента, присвоенный регистрирующим органом 31098-E </w:t>
        <w:br/>
        <w:t xml:space="preserve">1.7. Адрес страницы в сети Интернет, используемой эмитентом для раскрытия информации http://www.e-disclosure.ru/portal/company.aspx?id=4615 </w:t>
        <w:br/>
        <w:t xml:space="preserve">2. Содержание сообщения </w:t>
        <w:br/>
        <w:t xml:space="preserve">адрес страницы в сети Интернет, ранее использовавшейся эмитентом для раскрытия информации: www.privat-invest.ru </w:t>
        <w:br/>
        <w:t xml:space="preserve">адрес страницы в сети Интернет, используемой эмитентом для раскрытия информации: http://www.e-disclosure.ru/portal/company.aspx?id=4615 </w:t>
        <w:br/>
        <w:t xml:space="preserve">дата, с которой эмитент обеспечивает доступ к информации, раскрытой (опубликованной) на странице в сети Интернет по измененному адресу: 01.10.2012 г. </w:t>
        <w:br/>
        <w:br/>
        <w:t xml:space="preserve">3. Подпись </w:t>
        <w:br/>
        <w:t xml:space="preserve">3.1. Генеральный директор </w:t>
        <w:br/>
        <w:t xml:space="preserve">ОАО «АЗРИ» А.В. Харченко </w:t>
        <w:br/>
        <w:t xml:space="preserve">(подпись) </w:t>
        <w:br/>
        <w:t xml:space="preserve">3.2. Дата “ 01 ” октября 20 12 г. М.П. </w:t>
        <w:br/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text1">
    <w:name w:val="headertext1"/>
    <w:basedOn w:val="Style14"/>
    <w:qFormat/>
    <w:rPr>
      <w:rFonts w:ascii="Tahoma" w:hAnsi="Tahoma" w:cs="Tahom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06:00Z</dcterms:created>
  <dc:creator>Елена Иванча</dc:creator>
  <dc:description/>
  <cp:keywords/>
  <dc:language>en-US</dc:language>
  <cp:lastModifiedBy>Andreev.IO</cp:lastModifiedBy>
  <dcterms:modified xsi:type="dcterms:W3CDTF">2012-10-24T13:06:00Z</dcterms:modified>
  <cp:revision>2</cp:revision>
  <dc:subject/>
  <dc:title>Раскрытие информации об изменении адреса </dc:title>
</cp:coreProperties>
</file>